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C       Title:</w:t>
      </w:r>
      <w:r>
        <w:rPr/>
        <w:t xml:space="preserve"> Why the Amazon is important</w:t>
      </w:r>
      <w:r>
        <w:rPr>
          <w:u w:val="none"/>
        </w:rPr>
        <w:t xml:space="preserve">   Date:  5 May 2009 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p-fill exerc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word list to copy and paste your answer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rbon dioxide      drier      enhanced      factories      floods      give out      heat      increase      increases      natural      oxygen      rise      snow      South Poles      stays the same      take i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n the _____________greenhouse effect, the plants _____________  carbon dioxide to make their food, while animals and bacteria breathe in _________  and give out _____________ . This way the amount of carbon dioxide in the air ___________ 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ut in the ________ greenhouse effect, the plants still take in carbon dioxide, but the animals and _________ and the cars all  __________ carbon dioxide. Now the amount of carbon dioxide in the air _____________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his means that more of the sun’s __________ is trapped in the air, which makes the temperature _________ . But also some places will be much _________  , while in other places there will storms that can lead to ___________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so as the ___________ on the mountain tops and at the North and _________ melt, the sea level will __________ and flood many low-lying pl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36:00Z</dcterms:created>
  <dc:creator>Lindy</dc:creator>
  <dc:description/>
  <cp:keywords/>
  <dc:language>en-US</dc:language>
  <cp:lastModifiedBy>Lindy</cp:lastModifiedBy>
  <dcterms:modified xsi:type="dcterms:W3CDTF">2009-05-05T09:37:00Z</dcterms:modified>
  <cp:revision>1</cp:revision>
  <dc:subject/>
  <dc:title>Title:</dc:title>
</cp:coreProperties>
</file>